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26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SOLICITUD DE CÍRCULO INFANTIL</w:t>
      </w:r>
      <w:r>
        <w:rPr>
          <w:rFonts w:cs="Arial" w:ascii="Arial" w:hAnsi="Arial"/>
          <w:b/>
          <w:color w:val="FF0000"/>
        </w:rPr>
        <w:t xml:space="preserve">                 </w:t>
      </w:r>
      <w:r>
        <w:rPr>
          <w:rFonts w:cs="Arial" w:ascii="Arial" w:hAnsi="Arial"/>
          <w:b/>
          <w:color w:val="FF0000"/>
          <w:u w:val="single"/>
        </w:rPr>
        <w:t>SEMINTERNADO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echa de solicitud: _________________    Número de registro: 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Datos del niño (a):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ombres y Apellidos: ____________________________________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Dirección Particular:  ___________________________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echa de nacimiento: ________________  Edad: _____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úmero de identidad: ________________ Sexo: M ____      F 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Datos de la madre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  <w:u w:val="single"/>
        </w:rPr>
        <w:t xml:space="preserve">Nombres y Apellidos: </w:t>
      </w:r>
      <w:r>
        <w:rPr>
          <w:rFonts w:cs="Arial" w:ascii="Arial" w:hAnsi="Arial"/>
          <w:b/>
          <w:color w:val="FF0000"/>
        </w:rPr>
        <w:t>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Dirección Particular: 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ovincia: ______________   Municipio: __________ Teléfono: 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entro de Trabajo: 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rección del centro de trabajo: ____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Salario: ___________ Organismo: ________ Teléfono ______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Datos del padre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  <w:u w:val="single"/>
        </w:rPr>
        <w:t xml:space="preserve">Nombres y Apellidos: </w:t>
      </w:r>
      <w:r>
        <w:rPr>
          <w:rFonts w:cs="Arial" w:ascii="Arial" w:hAnsi="Arial"/>
          <w:b/>
          <w:color w:val="FF0000"/>
        </w:rPr>
        <w:t>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rección Particular: 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Provincia: ______________   Municipio: __________ Teléfono: 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entro de Trabajo: _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rección del centro de trabajo: 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alario: ___________ Organismo: ________ Teléfono ______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Firma del solicitante ________ ____________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cs="Arial" w:ascii="Arial" w:hAnsi="Arial"/>
          <w:b/>
          <w:color w:val="FF0000"/>
        </w:rPr>
        <w:t>Personas que avalan la veracidad de los datos expuestos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96"/>
        <w:gridCol w:w="2332"/>
        <w:gridCol w:w="1496"/>
        <w:gridCol w:w="179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Organism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arg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mbres y Apellid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ech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irma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J’  Inmedia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Secretaria de la Secc. Sindic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. M. C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. D. 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Cuño </w:t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178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Carta Aval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En fecha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2"/>
        </w:rPr>
        <w:t>Se hace constar por este medio qu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2"/>
        </w:rPr>
        <w:t>La compañera: __________________________________ madre del niño (a) __________________________________________ de _____ años de vida, es trabajadora del centro ___________________________________ labora en el horario de _____________________ devengando  un salario _____________, ocupa el cargo de: ________________________________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ara así conste: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_____________________</w:t>
        <w:tab/>
        <w:tab/>
        <w:tab/>
        <w:tab/>
        <w:t xml:space="preserve">     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</w:rPr>
        <w:t xml:space="preserve">     </w:t>
      </w:r>
      <w:r>
        <w:rPr>
          <w:rFonts w:cs="Arial" w:ascii="Arial" w:hAnsi="Arial"/>
          <w:b/>
          <w:color w:val="FF0000"/>
          <w:sz w:val="22"/>
        </w:rPr>
        <w:t>Nombre y Apellidos</w:t>
        <w:tab/>
        <w:tab/>
        <w:tab/>
        <w:tab/>
        <w:t xml:space="preserve">           Nombre y Apellido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2"/>
        </w:rPr>
        <w:t xml:space="preserve">      </w:t>
      </w:r>
      <w:r>
        <w:rPr>
          <w:rFonts w:cs="Arial" w:ascii="Arial" w:hAnsi="Arial"/>
          <w:b/>
          <w:color w:val="FF0000"/>
          <w:sz w:val="22"/>
        </w:rPr>
        <w:t>J´  Inmediato</w:t>
        <w:tab/>
        <w:tab/>
        <w:tab/>
        <w:tab/>
        <w:t xml:space="preserve">             Secretario de la S. Sindical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 xml:space="preserve">        </w:t>
      </w:r>
      <w:r>
        <w:rPr>
          <w:rFonts w:cs="Arial" w:ascii="Arial" w:hAnsi="Arial"/>
          <w:b/>
          <w:color w:val="FF0000"/>
          <w:sz w:val="22"/>
        </w:rPr>
        <w:t>Firma y Cuño</w:t>
        <w:tab/>
        <w:tab/>
        <w:tab/>
        <w:tab/>
        <w:tab/>
        <w:tab/>
        <w:tab/>
        <w:t xml:space="preserve">     Firma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eastAsia="Arial" w:cs="Arial" w:ascii="Arial" w:hAnsi="Arial"/>
          <w:b/>
          <w:color w:val="FF0000"/>
          <w:sz w:val="22"/>
        </w:rPr>
        <w:t xml:space="preserve">    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05:00Z</dcterms:created>
  <dc:creator>Eduardo Torres Zalduendo</dc:creator>
  <dc:description/>
  <cp:keywords/>
  <dc:language>en-US</dc:language>
  <cp:lastModifiedBy>Roger David Destén Santieste</cp:lastModifiedBy>
  <cp:lastPrinted>2014-10-01T21:18:00Z</cp:lastPrinted>
  <dcterms:modified xsi:type="dcterms:W3CDTF">2019-06-24T19:49:00Z</dcterms:modified>
  <cp:revision>16</cp:revision>
  <dc:subject/>
  <dc:title>SOLICITUD DE CÍRCULO INFANTIL                 SEMINTERNADO</dc:title>
</cp:coreProperties>
</file>